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4"/>
        </w:rPr>
        <w:t xml:space="preserve">Příloha č. 1 </w:t>
      </w:r>
      <w:r>
        <w:rPr>
          <w:bCs/>
          <w:i/>
          <w:sz w:val="24"/>
        </w:rPr>
        <w:t>zadávací dokumenta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chnické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Specifikace, minimální technické požadavk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této veřejné zakázky (dále též „VZ“) je dodávka zboží, kterým se pro účely této VZ rozumí mikroskopy a další technika určená pro potřeby projektů OP VK řešených na VFU Brno a pro fakultu FVHE VFU Brno i mimo tyto projekty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oučástí pořízení zboží („předmětu plnění“) je také jeho kompletace a </w:t>
      </w:r>
      <w:r>
        <w:rPr>
          <w:rFonts w:cs="Times New Roman" w:ascii="Times New Roman" w:hAnsi="Times New Roman"/>
        </w:rPr>
        <w:t>uvedení do plně funkčního a provozuschopného stavu, náležité seznámení určeného pracovníka zadavatele s údržbou předmětu plnění, provedení všech předepsaných zkoušek, revizí, seřízení, vystavení nutných protokolů, atestů případně jiných právních nebo technických dokladů, kterými bude prokázáno dosažení předepsané kvality a předepsaných technických parametrů předmětu plnění. Součástí předmětu plnění této veřejné zakázky je i předání technické dokumentace s přesným popisem zboží v českém jazyce, dokumentace bude zástupci zadavatele předána nejpozději při předání zboží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</w:rPr>
        <w:t>ředmět plnění bude realizován v souladu s platnými zákony ČR a ČSN a dle obecně závazných a doporučených předpisů, vládních nařízení, metodik a v souladu se zadávací dokumentací této veřejné zakázky. Materiály, polotovary, díly a zařízení, které budou zhotovitelem použity, musí souhlasit jak s technickou specifikací, tak s technickými normami, a musí mít příslušné certifikáty o vlastnostech a jakosti. Připouští se pouze první jakost materiálů. Je-li v zadávací dokumentaci definován konkrétní výrobek (nebo technologie), má se za to, že je tím definován minimálně požadovaný standard a uchazeč jej může v nabídce nahradit i výrobkem nebo technologií srovnatelnou nebo lepší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Minimální technické požadavky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Část č. 1 této VZ Mikroskopy FVL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kroskop 0300, 1 ks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av parazitologie a patologické morfologie, FVL VFU Brno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Veronika Bumbálková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seřiditelnou vzdáleností okulárů vůči sobě (dle pupilární vzdálenosti pozorovatele) minimálně v rozsahu 50 – 75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 tubus s dioptrickou kompenzací rozdílu mezi levým a pravým okem pozorovate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zorným  polem - Field Number (FN) - s hodnotou 20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 tubus s jednoduchým nastavením výšky okulárů vůči rovině stolu v rozsahu minimálně 5 cm („Siedentopf“ typ tubusu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binokulární tubus s náklonem 30 stupň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mikroskop musí mít kovový stativ s mosaznou mechanik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maximální ergonomické umístění všech ovládacích prvků (např. ostření, změna osvětlení, apod.)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optiku s korekcí na nekoneč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kondenzor pokrývající rozsah zvětšení 4 x – 100 x (Abbé) s možností zabudování jednoduchého přípravku pro fázový kontrast a zástin – tmavé po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ktivy musí být konstruovány pro šíři zorného pole (Field number - FN) 20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mikroskop musí mít otočný revolverový nosič objektivů pro minimálně 4 objektiv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 4násobným zvětšením a numerickou aperturou (NA) minimálně 0,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 10 násobným zvětšením a numerickou aperturou (NA) minimálně 0,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e 40 násobným zvětšením a numerickou aperturou (NA) minimálně 0,6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e 100 násobným zvětšením a numerickou aperturou (NA) minimálně 1,25, objektiv musí být imersní, olejov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2 okuláry s 10 násobným zvětšením a zorným polem Field Number (FN) 20 nebo větším a okuláry musí být vybaveny gumovými ohrnovatelnými očnicem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jeden okulár vybavený okulárovým měřítkem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ulár musí být připraven pro případné vložení jiné měřicí destičky respektive drátěného ukazovátka nebo kříž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větelný zdroj s LED osvětlením s životností LED diod minimálně 20 000 hodin a dostatečným výkon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makro a mikro zaostřování, dále musí mít aretaci ostření - fokus lock (aretaci makro posunu) pro snadnou ergonomickou práci s imersním objektivem a seřiditelnou tuhost makro posu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kenovací (křížový) stolek s ergonomickým, bezhřebenovým vedením preparátu, ovládání stolku na pravou ruku, držák pro standardní podložní sklíčka a stupnici pro odečet souřadnic X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být zdravotnickým prostředkem in vitro dle směrnice „Directive 98/79/EC on in vitro diagnostic medical devices“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antibakteriální povrch okuláru, tubusu a objektiv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umožnit budoucí rozšíření o další příslušenství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ázový kontras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uorescenc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eslící zařízení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sní zařízení – spolupozorovat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ká šip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ojení kamery nebo digitálního fotoaparátu</w:t>
            </w:r>
          </w:p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kroskopy 0288, 3 ks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av parazitologie a patologické morfologie, FVL VFU Brno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Markéta Ondráčková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seřiditelnou vzdáleností okulárů vůči sobě (dle pupilární vzdálenosti pozorovatele) minimálně v rozsahu 50 – 75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kroskop musí mít tubus s dioptrickou kompenzací rozdílu mezi levým a pravým okem pozorovate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zorným  polem - Field Number (FN) - s hodnotou 20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kroskop musí mít tubus s jednoduchým nastavením výšky okulárů vůči rovině stolu v rozsahu minimálně 5 cm („Siedentopf“ typ tubusu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binokulární tubus s náklonem 30 stupň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kovový stativ s mosaznou mechanik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maximální ergonomické umístění všech ovládacích prvků (např. ostření, změna osvětlení, apod.)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optiku s korekcí na nekoneč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kondenzor pokrývající rozsah zvětšení 4 x – 100 x (Abbé) s možností zabudování jednoduchého přípravku pro fázový kontrast a zástin – tmavé po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ktivy musí být konstruovány pro šíři zorného pole (Field number - FN) 20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otočný revolverový nosič objektivů pro minimálně 4 objektiv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 4násobným zvětšením a numerickou aperturou (NA) minimálně 0,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 10 násobným zvětšením a numerickou aperturou (NA) minimálně 0,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e 40 násobným zvětšením a numerickou aperturou (NA) minimálně 0,6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 achromatický objektiv se 100 násobným zvětšením a numerickou aperturou (NA) minimálně 1,25, objektiv musí být imersní, olejov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kroskop musí mít 2 okuláry s 10 násobným zvětšením a zorným polem Field Number (FN) 20 nebo větším a okuláry musí být vybaveny gumovými ohrnovatelnými očnicem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jeden okulár vybavený okulárovým měřítkem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ulár musí být připraven pro případné vložení jiné měřicí destičky respektive drátěného ukazovátka nebo kříž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větelný zdroj s LED osvětlením s životností LED diod minimálně 20 000 hodin a dostatečným výkon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makro a mikro zaostřování, dále musí mít aretaci ostření - fokus lock (aretaci makro posunu) pro snadnou ergonomickou práci s imersním objektivem a seřiditelnou tuhost makro posu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kenovací (křížový) stolek s ergonomickým, bezhřebenovým vedením preparátu, ovládání stolku na pravou ruku, držák pro standardní podložní sklíčka a stupnici pro odečet souřadnic X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mikroskop musí být zdravotnickým prostředkem in vitro dle směrnice „Directive 98/79/EC on in vitro diagnostic medical devices“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antibakteriální povrch okuláru, tubusu a objektiv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umožnit budoucí rozšíření o další příslušenství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ázový kontras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uorescenc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eslící zařízení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diskusní zařízení – spolupozorovat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ká šip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ojení kamery nebo digitálního fotoaparátu</w:t>
            </w:r>
          </w:p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tereolupa 0288, 1 ks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av parazitologie a patologické morfologie, FVL VFU Brno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Markéta Ondráčková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reolupa (= stereomikroskop) (Greenoughuv typ mikroskopu) musí mít vysoce kvalitní optik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lupa musí mít plynulý zoom s rozsahem 1:5 nebo větším se stop pozicemi pro několik dílčích mezizvětš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lupa musí mít binokulární provedení, s možností nastavení vzdálenosti očí pozorovate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lupa musí obsahovat aretační šroubky pro zamezení pohybu okulárů a jejich vyjmu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lupa musí mít 2 okuláry s 10x zvětšením, dioptrická korekce u ob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lupa musí mít zorné pole Field Number (FN) – s hodnotou 22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 (field of view) pro krajní rozsahy zoomu musí být minimálně 27,5 –5,5mm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hel pozorování pro okuláry stereolupy vůči rovině stolu musí mít sklon 45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v sterolupy musí mít oboustrannou destičku s černou a bílou povrchovou úprav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v stereolupy musí mít možnost rozšíření o díl s procházejícím světlem a čirou skleněnou destičk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v stereolupy musí mít hrubé ostření s možností nastavení tuhosti – tenze ostření (Z posuvu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ětšení sterolupy samotné musí být minimálně 0,8x (nebo od menšího zvětšení) - do 4x (nebo do většího zvětšení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olupa musí mít pracovní vzdálenost minimálně 110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lupa i okuláry musí být vyrobeny z bezolovnatých materiálů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reolupa musí umožnit dodatečnou motorizaci ostření při současně plně zachované možnosti ručního ostření. Rozsah pojezdu musí být chráněn koncovými spínač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lupa musí umožnit budoucí rozšíření o další příslušenství, minimálně o:</w:t>
            </w:r>
          </w:p>
          <w:p>
            <w:pPr>
              <w:pStyle w:val="Normal"/>
              <w:numPr>
                <w:ilvl w:val="0"/>
                <w:numId w:val="4"/>
              </w:numPr>
              <w:ind w:left="11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ětlovací systémy pro odražené a procházející světlo</w:t>
            </w:r>
          </w:p>
          <w:p>
            <w:pPr>
              <w:pStyle w:val="Normal"/>
              <w:numPr>
                <w:ilvl w:val="0"/>
                <w:numId w:val="4"/>
              </w:numPr>
              <w:ind w:left="11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ůzné typy ramen a stativů</w:t>
            </w:r>
          </w:p>
          <w:p>
            <w:pPr>
              <w:pStyle w:val="Normal"/>
              <w:numPr>
                <w:ilvl w:val="0"/>
                <w:numId w:val="4"/>
              </w:numPr>
              <w:ind w:left="113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ěřít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ka záruční doby stereolupy minimálně 60 měsíců</w:t>
            </w:r>
          </w:p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0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Část č. 2 této VZ Mikroskop KCHPK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kroskop, 1 ks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Klinika chorob psů a koček, FVL VFU Brno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VDr. Leona Raušerová, Ph.D.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seřiditelnou vzdáleností okulárů vůči sobě (dle pupilární vzdálenosti pozorovatele) minimálně v rozsahu 50 – 75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 tubus s dioptrickou kompenzací rozdílu mezi levým a pravým okem pozorovate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 tubus se zorným  polem - Field Number (FN) - s hodnotou 20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 tubus s jednoduchým nastavením výšky okulárů vůči rovině stolu v rozsahu minimálně 5 cm („Siedentopf“ typ tubusu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binokulární tubus s náklonem 30 stupň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maximální ergonomické umístění všech ovládacích prvků (např. ostření, změna osvětlení, apod.)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optiku s korekcí na nekoneč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kondenzor pokrývající rozsah zvětšení 4×–100×(Abbé) s možností zabudování jednoduchého přípravku pro fázový kontrast a zástin – tmavé po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ktivy musí být konstruovány pro šíři zorného pole (Field number - FN) 20 nebo vět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otočný revolverový nosič objektivů pro minimálně 4 objektiv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achromatický objektiv s 4násobným zvětšením a numerickou aperturou (NA) minimálně 0,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achromatický objektiv s 10 násobným zvětšením a numerickou aperturou (NA) minimálně 0,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achromatický objektiv se 40 násobným zvětšením a numerickou aperturou (NA) minimálně 0,6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planachromatický objektiv se 100 násobným zvětšením a numerickou aperturou (NA) minimálně 1,25, objektiv musí být imersní, olejov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2 okuláry s 10 násobným zvětšením a zorným polem Field Number (FN) 20 nebo větším a okuláry musí být vybaveny gumovými ohrnovatelnými očnicem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skop musí mít jeden okulár vybavený okulárovým měřítkem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větelný zdroj s halogenovým nebo LED osvětlením s životností LED diod minimálně 20 000 hodin a dostatečným výkon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makro a mikro zaostřování, dále musí mít aretaci ostření - fokus lock (aretaci makro posunu) pro snadnou ergonomickou práci s imersním objektivem a seřiditelnou tuhost makro posu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mít skenovací (křížový) stolek s ergonomickým, bezhřebenovým vedením preparátu, ovládání stolku na pravou ruku, držák pro standardní podložní sklíčka a stupnici pro odečet souřadnic X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být zdravotnickým prostředkem in vitro dle směrnice „Directive 98/79/EC on in vitro diagnostic medical devices“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kop musí umožnit budoucí rozšíření o další příslušenství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ázový kontrast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uorescence. </w:t>
            </w:r>
          </w:p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4 měsíců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Část č. 3 této VZ Mikroskopy FVHE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kroskopy, 13 ks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av vegetabilních potravin a rostlinné produkce, FVHE VFU Brno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a Kožíšková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roskopy jsou určeny pro analýzu histologických preparátů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vový stabilní stativ</w:t>
              <w:br/>
              <w:t>Nekonečná optika</w:t>
              <w:br/>
              <w:t>Planachromatická optika 4x/0,10, 10x/0,22, 40x/0,65, 100x/1,25 olej</w:t>
              <w:br/>
              <w:t>Integrované okuláry 10x/18 (bez možnosti vyjmutí)</w:t>
              <w:br/>
              <w:t>LED osvětlení s životností min 25000h</w:t>
              <w:br/>
              <w:t>Integrovaný kondenzor (bez možnosti vyjmutí)</w:t>
              <w:br/>
              <w:t>Jednoruční vkládání sklíček</w:t>
              <w:br/>
              <w:t>Oblé strany stolku</w:t>
              <w:br/>
              <w:t>Integrované madlo</w:t>
              <w:br/>
              <w:t>Antibakteriální povrch mikroskopu</w:t>
              <w:br/>
              <w:t>Binokulární tubus 30° s možností otáčení</w:t>
              <w:br/>
              <w:t>Imerzní ol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kroskop binokulární s mikrokamerou, 1 ks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Ústav hygieny a technologie mléka, FVHE VFU Brno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a Kožíšková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ecifikace výrobku: mikroskop se stojánkem pro upevnění mikrokamery: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000000"/>
              </w:rPr>
              <w:t>Zvětšení až 160x</w:t>
              <w:br/>
              <w:t>výstup pro kameru, fotoaparát</w:t>
              <w:br/>
              <w:t>širokoúhlé okuláry WF10x, WF20x</w:t>
              <w:br/>
              <w:t>stereoobjektiv</w:t>
              <w:br/>
              <w:t>přídavný optický člen (násobí zvětšení)</w:t>
              <w:br/>
              <w:t>binokulární hlavice s třetím výstupem pro okulár, pro fotoaparát či  pro elektronický okulár</w:t>
              <w:br/>
              <w:br/>
              <w:t>s přídavným zařízením - mikrokamerou:</w:t>
              <w:br/>
              <w:t>CMOS čip pro dokumentování a prezentaci pozorování</w:t>
              <w:br/>
              <w:t>základní software v cen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Část č. 4 této VZ Mikroskopy FVHE 2390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66"/>
      </w:tblGrid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kroskopy 2390, 4 ks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tav veřejného veterinárního lékařství a toxikologie, FVHE VFU Brno</w:t>
            </w:r>
          </w:p>
        </w:tc>
      </w:tr>
      <w:tr>
        <w:trPr>
          <w:trHeight w:val="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VDr. Tomáš Baňoch, Dita Kožíšková</w:t>
            </w:r>
          </w:p>
        </w:tc>
      </w:tr>
      <w:tr>
        <w:trPr>
          <w:trHeight w:val="494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ká specifikace a minimální technické požadavky zadavatele na přístro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aboratorní mikroskop LMI B PC/∞ LED </w:t>
            </w:r>
          </w:p>
          <w:p>
            <w:pPr>
              <w:pStyle w:val="Heading2"/>
              <w:rPr/>
            </w:pPr>
            <w:r>
              <w:rPr/>
              <w:t>Parametry</w:t>
            </w:r>
          </w:p>
          <w:tbl>
            <w:tblPr>
              <w:tblW w:w="103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1"/>
              <w:gridCol w:w="8559"/>
            </w:tblGrid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Okulár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kuláry (DIN) širokoúhlé WF 10x/22 mm (2 ks), (násuvný Ø 30 mm)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Hlavice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inokulární otočná o 360°, úhel vhledu 30°, oční rozestup 55 - 75 mm, dioptrické doostření (levý tubus ± 5D)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Hlava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evolverová pro 4 objektivy DIN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Objektivy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lanachromatické PL 4:1 / ∞, PL 10:1 / ∞, PL 40:1 / ∞ (pérový), PL 100:1/ ∞ Oil.im. (pérový)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elkové zvětšení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x - 1000x (s doplňky až 2000x)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tolek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řížový 150 x 120 mm s koaxiálním ovládáním, posuv podélný/příčný 80/60 mm, noniové odečítání po 0,1 mm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Zaostřování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oaxiální makro a mikro posuv, mikroposuv 1 dílek = 0,002 mm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Kondenzor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ředitelný, 1,25 N.A., irisová aperturní clona, výškový posuv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Osvětlení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ED dioda s plynulou regulací intenzity jasu, napájecí napětí 230V/50Hz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Rozměry přístroje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ýška: 420 mm, šířka: 210 mm, hloubka: 350 mm, hmotnost: 7 kg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Ostatní doplňky</w:t>
                  </w:r>
                </w:p>
              </w:tc>
              <w:tc>
                <w:tcPr>
                  <w:tcW w:w="85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odrý filtr, cedrový olej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24 hod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09" w:right="709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54:00Z</dcterms:created>
  <dc:creator>Jiří Richter</dc:creator>
  <dc:description/>
  <cp:keywords/>
  <dc:language>en-US</dc:language>
  <cp:lastModifiedBy>Jan Novotny</cp:lastModifiedBy>
  <dcterms:modified xsi:type="dcterms:W3CDTF">2012-10-30T10:52:00Z</dcterms:modified>
  <cp:revision>71</cp:revision>
  <dc:subject/>
  <dc:title>Požadavky na nákup přístrojů</dc:title>
</cp:coreProperties>
</file>